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7308048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87819019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902340416"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752932953"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1703040"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131875314"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390138467"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24556133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