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015804984"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2076600975"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671611382"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561870574"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