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2134536595"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834519613"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2095316801"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133162024"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