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2051215749"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742885641"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