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883013407"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870982905"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921523635"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142439889"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274419459"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246214095"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93848689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608943987"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