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31312247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6455062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6961663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48795758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